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40"/>
        <w:gridCol w:w="4783"/>
      </w:tblGrid>
      <w:tr>
        <w:trPr/>
        <w:tc>
          <w:tcPr>
            <w:tcW w:w="7823" w:type="dxa"/>
            <w:gridSpan w:val="2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7"/>
                <w:szCs w:val="27"/>
              </w:rPr>
              <w:t>Y la mujer..., dónde está en la Historia de la Literatura?</w:t>
            </w:r>
          </w:p>
        </w:tc>
      </w:tr>
      <w:tr>
        <w:trPr/>
        <w:tc>
          <w:tcPr>
            <w:tcW w:w="304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Cita de memoria el nombre de tres escritoras que conoz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</w:t>
            </w:r>
          </w:p>
        </w:tc>
        <w:tc>
          <w:tcPr>
            <w:tcW w:w="4783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304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Escribe los nombres de las escritoras que encuentres en tu libro de Lengua y Literatura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</w:t>
            </w:r>
          </w:p>
        </w:tc>
        <w:tc>
          <w:tcPr>
            <w:tcW w:w="4783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04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¿Por qué crees que conocemos pocas mujeres escritoras a lo largo de la historia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 </w:t>
            </w:r>
          </w:p>
        </w:tc>
        <w:tc>
          <w:tcPr>
            <w:tcW w:w="4783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</w:p>
        </w:tc>
      </w:tr>
      <w:tr>
        <w:trPr/>
        <w:tc>
          <w:tcPr>
            <w:tcW w:w="304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¿Qué obstáculos y dificultades crees que tenían que superar las mujeres que querían ser escritoras  en otras época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3300CC"/>
              </w:rPr>
              <w:t> </w:t>
            </w:r>
          </w:p>
        </w:tc>
        <w:tc>
          <w:tcPr>
            <w:tcW w:w="4783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3300CC"/>
              </w:rPr>
              <w:t> </w:t>
            </w:r>
          </w:p>
        </w:tc>
      </w:tr>
      <w:tr>
        <w:trPr/>
        <w:tc>
          <w:tcPr>
            <w:tcW w:w="304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¿Ocurre lo mismo hoy en día?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783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jc w:val="center"/>
        <w:rPr>
          <w:rFonts w:ascii="Verdana" w:hAnsi="Verdana" w:cs="Verdana"/>
          <w:color w:val="0066FF"/>
        </w:rPr>
      </w:pPr>
      <w:r>
        <w:rPr>
          <w:rFonts w:cs="Verdana" w:ascii="Verdana" w:hAnsi="Verdana"/>
          <w:color w:val="0066FF"/>
        </w:rPr>
        <w:t>¡A que no adivinas quién escribió...!   </w:t>
      </w:r>
    </w:p>
    <w:tbl>
      <w:tblPr>
        <w:tblW w:w="4950" w:type="pct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208"/>
        <w:gridCol w:w="4210"/>
      </w:tblGrid>
      <w:tr>
        <w:trPr>
          <w:trHeight w:val="23" w:hRule="atLeast"/>
        </w:trPr>
        <w:tc>
          <w:tcPr>
            <w:tcW w:w="8418" w:type="dxa"/>
            <w:gridSpan w:val="2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3"/>
              <w:spacing w:lineRule="atLeast" w:line="20"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0066FF"/>
                <w:lang w:val="eu-ES"/>
              </w:rPr>
              <w:t>Completa la columna de la derecha (Obras) con el título de la obra que corresponda a cada autora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3"/>
              <w:spacing w:lineRule="atLeast" w:line="20"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CC0033"/>
                <w:lang w:val="en-US"/>
              </w:rPr>
              <w:t>Autoras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3"/>
              <w:spacing w:lineRule="atLeast" w:line="20"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CC0033"/>
                <w:lang w:val="en-US"/>
              </w:rPr>
              <w:t>Obras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  <w:lang w:val="en-US"/>
              </w:rPr>
              <w:t>Mary Shelley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Agatha Christie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Rosalía de Castro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Virginia Wolf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Arantza Urretabizkaia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Elvira Lindo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Isabel Allende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Emilia Pardo Bazán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Mariasun Landa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Ana María Matute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Jean Austen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</w:rPr>
              <w:t>Bizenta Moguel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Verdana" w:hAnsi="Verdana"/>
                <w:color w:val="3300CC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66FF"/>
                <w:lang w:val="en-US"/>
              </w:rPr>
              <w:t>Margarithe Yourcenar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Simone de Beauvoir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Isaac Dinessen (Karen Blixen)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Lourdes Oñaederra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lang w:val="en-US"/>
              </w:rPr>
              <w:t>J.K. Rowling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Patricia Highsmith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Espido Freire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Jasone Osoro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lang w:val="en-US"/>
              </w:rPr>
              <w:t>Carmen Martín Gaite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Emily Bronte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08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Heading5"/>
              <w:spacing w:lineRule="atLeast" w:line="20"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Lucía Etxebarria</w:t>
            </w:r>
          </w:p>
        </w:tc>
        <w:tc>
          <w:tcPr>
            <w:tcW w:w="4210" w:type="dxa"/>
            <w:tcBorders>
              <w:top w:val="single" w:sz="6" w:space="0" w:color="0066FF"/>
              <w:left w:val="single" w:sz="6" w:space="0" w:color="0066FF"/>
              <w:bottom w:val="single" w:sz="6" w:space="0" w:color="0066FF"/>
              <w:right w:val="single" w:sz="6" w:space="0" w:color="0066FF"/>
            </w:tcBorders>
            <w:shd w:fill="00FF00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62"/>
        <w:gridCol w:w="5361"/>
      </w:tblGrid>
      <w:tr>
        <w:trPr/>
        <w:tc>
          <w:tcPr>
            <w:tcW w:w="7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7"/>
                <w:szCs w:val="27"/>
              </w:rPr>
              <w:t>Tras los pasos de las mujeres escritoras...</w:t>
            </w:r>
            <w:r>
              <w:rPr>
                <w:rFonts w:cs="Arial" w:ascii="Verdana" w:hAnsi="Verdana"/>
                <w:b/>
                <w:bCs/>
                <w:color w:val="3366FF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NOMBRE </w:t>
            </w:r>
            <w:r>
              <w:rPr>
                <w:rFonts w:cs="Arial" w:ascii="Verdana" w:hAnsi="Verdana"/>
                <w:b/>
                <w:bCs/>
                <w:color w:val="3366FF"/>
                <w:lang w:val="eu-ES"/>
              </w:rPr>
              <w:t xml:space="preserve"> 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3366FF"/>
                <w:lang w:val="eu-ES"/>
              </w:rPr>
              <w:t xml:space="preserve"> </w:t>
            </w:r>
          </w:p>
        </w:tc>
      </w:tr>
      <w:tr>
        <w:trPr>
          <w:trHeight w:val="3180" w:hRule="atLeast"/>
        </w:trPr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 xml:space="preserve">FOTOGRAFÍA 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color w:val="3366FF"/>
                <w:lang w:val="eu-ES"/>
              </w:rPr>
              <w:t xml:space="preserve"> 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3300CC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3366FF"/>
                <w:lang w:val="eu-ES"/>
              </w:rPr>
              <w:t xml:space="preserve"> 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 xml:space="preserve">RESUMEN DE SU BIOGRAFÍA 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OBRAS (algunos títulos)</w:t>
            </w:r>
            <w:r>
              <w:rPr>
                <w:rFonts w:cs="Arial" w:ascii="Verdana" w:hAnsi="Verdana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3300CC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3300CC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aps/>
                <w:color w:val="3366FF"/>
                <w:lang w:val="eu-ES"/>
              </w:rPr>
              <w:t xml:space="preserve">Una cita o fragmento de alguna de sus obras 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366FF"/>
                <w:lang w:val="eu-E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3300CC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3366FF"/>
                <w:lang w:val="eu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/>
        <w:b/>
        <w:sz w:val="40"/>
        <w:szCs w:val="40"/>
      </w:rPr>
    </w:pPr>
    <w:r>
      <w:rPr>
        <w:rFonts w:cs="Trebuchet MS" w:ascii="Trebuchet MS" w:hAnsi="Trebuchet MS"/>
        <w:b/>
        <w:sz w:val="40"/>
        <w:szCs w:val="40"/>
      </w:rPr>
      <w:t>DIA DE LA MUJ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01:00Z</dcterms:created>
  <dc:creator>ORTEGA</dc:creator>
  <dc:description/>
  <dc:language>en-US</dc:language>
  <cp:lastModifiedBy>ORTEGA</cp:lastModifiedBy>
  <dcterms:modified xsi:type="dcterms:W3CDTF">2011-03-07T20:11:00Z</dcterms:modified>
  <cp:revision>1</cp:revision>
  <dc:subject/>
  <dc:title>Y la mujer</dc:title>
</cp:coreProperties>
</file>